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C100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2pt;width:171.7pt;height:61.9pt;mso-wrap-style:none;v-text-anchor:middle;mso-position-vertical:top" type="_x0000_t136">
            <v:path textpathok="t"/>
            <v:textpath on="t" fitshape="t" string="Кроссвор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1</w:t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8750</wp:posOffset>
                  </wp:positionV>
                  <wp:extent cx="1143000" cy="9105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635</wp:posOffset>
                  </wp:positionV>
                  <wp:extent cx="922020" cy="1275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</w:t>
            </w:r>
          </w:p>
        </w:tc>
        <w:tc>
          <w:tcPr>
            <w:tcW w:w="470" w:type="dxa"/>
            <w:tcBorders/>
            <w:shd w:fill="800080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0000FF" w:val="clea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62pt;width:125.2pt;height:61.9pt;mso-wrap-style:none;v-text-anchor:middle;mso-position-vertical:top" type="_x0000_t136">
            <v:path textpathok="t"/>
            <v:textpath on="t" fitshape="t" string="Вопросы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отсутствие или недоразвитие речи у детей при нормальном слухе и первично сохранном интеллекте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коррекционный педагог, занимающийся устранением недостатков речи у детей и взрослых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наука о детских заболеваниях и их Лечении?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произвольная или непроизвольная направленность и сосредоточенность психической деятельности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наука, изучающая влияние факторов окружающей среды на здоровье человека, его работоспособность и продолжительность жизни, разрабатывающая нормативы, требования и санитарные мероприятия, направленные на оздоровление условий жизни и деятельности людей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вид органической дислалии; расстройство звуко-произношения, образующееся в результате излишнего или недостаточного в процессе речи резонирования в носовой полости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Алфавит;. Букварь это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состояние глубокого угнетения центральной нервной системы, характеризующееся полной потерей сознания, утратой реакции на внешние раздражители и расстройством регуляции жизненно важных функций организма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врач-специалист по вопросам диагностики, лечения и профилактики болезней нервной системы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переход аффективных (психогенных) движений в соматические изменения (напр., переход истерии в истерический парал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54:00Z</dcterms:created>
  <dc:creator>студент</dc:creator>
  <dc:description/>
  <cp:keywords/>
  <dc:language>en-US</dc:language>
  <cp:lastModifiedBy>студент</cp:lastModifiedBy>
  <dcterms:modified xsi:type="dcterms:W3CDTF">2012-04-30T10:54:00Z</dcterms:modified>
  <cp:revision>2</cp:revision>
  <dc:subject/>
  <dc:title> </dc:title>
</cp:coreProperties>
</file>